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firstLine="425"/>
        <w:rPr>
          <w:szCs w:val="24"/>
        </w:rPr>
      </w:pPr>
      <w:r>
        <w:rPr>
          <w:szCs w:val="24"/>
        </w:rPr>
        <w:t xml:space="preserve">Раздел 3. Вносятся сведения о лицах, обладающих правами на муниципальное имущество и сведениями о нем. </w:t>
      </w:r>
    </w:p>
    <w:p>
      <w:pPr>
        <w:pStyle w:val="2"/>
        <w:ind w:left="142" w:firstLine="425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На 01.01.2026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13"/>
        <w:gridCol w:w="1800"/>
        <w:gridCol w:w="1366"/>
        <w:gridCol w:w="2835"/>
        <w:gridCol w:w="992"/>
        <w:gridCol w:w="1107"/>
        <w:gridCol w:w="1728"/>
        <w:gridCol w:w="972"/>
      </w:tblGrid>
      <w:tr>
        <w:trPr>
          <w:trHeight w:val="18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(местонахожде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 дата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квизиты документа – основания создания юридического лица (участия мун.образ. в создании юр.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мер доли, принадлежащей муниципальному образованию в уставном капитале, в процентах(для хозяйственных обществ и товарищест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нные о балансовой и остаточной стоимости основных средств (для муниципальных учреждений и муниципальных унитарных предприятий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3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 Белояр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ого района Республики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004674 ИН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01001 К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650,Республика Хакасия, Алтайский район, с.Белый Яр, ул. Советская д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9010005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0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427168,45 БС</w:t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57068,06 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культуры Кайбальский сельский Дом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004554 ИН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01001 К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55666 Республика Хакасия, Алтайский  район, д. Кайбалы, Проспектный переулок д. 4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9010077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568,20-Б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568,20-О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6:00Z</dcterms:created>
  <dc:creator>Zver</dc:creator>
  <dc:description/>
  <cp:keywords/>
  <dc:language>en-US</dc:language>
  <cp:lastModifiedBy>Карпова Людмила Ивановна</cp:lastModifiedBy>
  <cp:lastPrinted>2021-11-03T13:17:00Z</cp:lastPrinted>
  <dcterms:modified xsi:type="dcterms:W3CDTF">2026-01-29T11:05:00Z</dcterms:modified>
  <cp:revision>676</cp:revision>
  <dc:subject/>
  <dc:title>Раздел 1</dc:title>
</cp:coreProperties>
</file>